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-TRACK  Personal EME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0 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ver-Foxcroft , ME 0442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7) 965-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n1bug@min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mint.net/~n1bu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NOTIC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T REPRESENTS A CONSIDERABLE AMOUNT OF TIME RESEARCHING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ING.  IT ALSO REPRESENTS MANY HOURS RUNNING TESTS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 THE THEORY USED IN THE CALCULTIONS  FOR POLARIZA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S.  ZT IS NOT INTENDED TO BE FREE SOFTWARE.   YOU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 TO MAKE BACKUP COPIES FOR YOUR OWN  PERSONAL 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PLEASE DO NOT DISTRIBUTE THE PROGRAM OR ANY  PORTION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  ONLY REGISTERED USERS WILL BE ELIGIBLE  FOR TECHNIC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CE WITH ZT,  AND ONLY SUGGESTIONS  FROM  REGISTER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WILL BE SERIOUSLY CONSIDERED FOR FUTURE VERSIONS. 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 USERS  WILL BE ELIGIBLE FOR FUTURE  VERSIONS 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DUCED CO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Software Systems warrants the physical diskette(s) in this pack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ree of defects for a period of 90 days from the date of purchase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 fails within  the warranty period,  return it to M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for a promp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Software Systems specifically disclaims all other warranties,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 or implied,  including  but not  limited to suitability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purpose.   MM Software Systems  shall not be  responsi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s  resulting  from  the  use  of  or  inability to  use this  produc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incidental, consequential and other damages,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xception:  MM Software Systems will refund the purchase pr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(only) should it fail to perform on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****************************************************************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************************************************************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Please see the README.ZT file on the distribution diskette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for any last-minute changes or installation / use hints !!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************************************************************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****************************************************************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i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 INTRODUCTION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ZT -- a new moon/sun/star tracking  program for the VH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HF EME operator. ZT places special emphasis on Spatial polariz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aday rotation effects and how the two work in combination, frequ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ing 'one-way' conditions. This is in sharp contrast to othe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hich considers only the Spatial polarization and then atte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polarization loss based on that alone. In addition to re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racking, ZT also incorporates a Sked Search feature to aid in fi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best schedule times. This is essentially a 'smart' common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 which  allows  you to specify such parameters as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ble polarization loss and degradation factor, and then output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which meet your specifications.  Many other features are provi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 EME Calendar for very fast calculation of EME condi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esired  month/day(s).   A math  coprocessor is recommended,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cumentation  should  familiarize you with the various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mands available in Z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ii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 OF Z-TRACK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YOUR DISK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ZT   --  ZTCFG.EXE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ON-LINE HELP IN ZT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TIME TRACK SCREEN AND COMMANDS - TEXT MODE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TIME TRACK SCREEN AND COMMANDS - GRAPHICS MODE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BAND ACTIVITY - ZTSHWSKD.EXE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 SEARCH SCREEN AND COMMANDS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 POSITION PRINTOUTS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KED EDITOR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E LINK SNR CALCULATOR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E CALENDAR FUNCTION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T DIRECTORY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LOG FILES  --  ZTCVTLOG.EXE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FOR STATIONS WITH POLARITY ROTATION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T WARNING MESSAGES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FEEDBACK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iii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FEATURES OF  Z-TRACK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summary of the major features in this release of Z-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TIME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Real-time tracking of moon position for two locations simulta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racking of one noise source plus Cold Sky (north) for the St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(GRAPHICAL or text-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world map with moon  (sun optional) terminator line and moon-be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 area shaded (graphics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equence timer keeps track of East/West transmitt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alculate Terrestrial distance and bearing to Stn2 with on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tn1 &amp; Stn2 entry by callsign, grid square, or lat/lon.  If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allsign from the directory, additional info is availble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and phon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Polarization Offset bar (when Stn2 tracking is on) shows spatial of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t a glance.  (text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ee approximate moon elevation and polarization  conditions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regions of the world with a keystroke.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alculates maximum 'non-reciprocity' in dB based on spatial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alculation of best transmit  polarity based  on your spatial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 po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tandard path loss, sky temperature, DGRD indices for both 144 &amp; 4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imple on-line logging (writes to standard ASCII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Reminds you of upcoming skeds 5 minutes in advance (audio and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).  Shows callsign, time, and frequency of upcoming 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Fast-forward or reverse time &amp; reset to  current  time/date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.  Set DOS clock from Z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+ Optional large digits for time and AZ/EL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On-line electronic "chwat-sheet" helps you identify station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orking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Instantly see who is on the band running skeds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1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 SEARCH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You supply maximum elevation for either (or both) station(s),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'non-reciprocity' and Degradation, etc.  ZT gives you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which me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earch specs can be changed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earches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Reminds you of the skeds you already have to avoid 'double-skedd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ompatible with sked lists exported by the SK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Built-in sked editor for modifying or adding to the sked list, 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automated "auto-sked" feature to "drop"  skeds into you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mart printer support with on-off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EME Calendar calculates EME  conditions a  month  at a time and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 up more details for specific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Lets you add entries to the DIR file &amp; modify exis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A utility to "freshen"  or even replace the ZT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EME.DTA file from W4ZD's 2m E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+ Alerts &amp; Error warnings in CW (optional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Lets you shell to any of 20 user-defined external programs. Ru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pplications without having to exit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Multipl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EME link SNR calculator for examining equipment enhanc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a utility to merge ZT log files into existing PCF+2.0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+ EME Analyzer program calculates statistical data from EME logs (QSO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. spatial polarity, etc) as well as statistical data for EME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ny two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2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 FILES ON YOUR DISK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should be on the  ZT Distribution Diskette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so see other  files which are part of "EME Analyzer" distr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on (see 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3.EXE          the ZT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CFG.EXE        the ZT configu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CVTDIR.EXE     utility to update the ZT st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CVTLOG.EXE     utility to convert ver 1 log files to ver 2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o convert/merge log files into PCF+2.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SHWSKD.EXE     utility to show a list of the skeds being ru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nd at any give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.SRT        a chronological listing of skeds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TSHWSK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LOG.HDR        a sample PCF 'Header' file to be used with ZTCVT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oing a raw dump of log data into PC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CFG.DAT       the ZT config file containing user-define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3_DIR.DAT      directory file for looking up stn1/stn2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ZT_LNK.DAT       data file used by the SNR Calculator (stores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pre-defined sets of data for quick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UHF_DIR.DAT      432 &amp; up directory for ZT (rename as ZT3_DIR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1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2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3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4   &gt;&gt;&gt; Help files for ZT's various modes and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5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6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7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ZT3_HELP.HLP  }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.DOC      Quick-start instructions for new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.DOC           this file you're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ZT        Readme file for new users (Read this FIR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NR.DOC        Text file explaining the "Max NR" index and 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NEW.DOC     Text file outlining the changed since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3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not included on the Distribution diskett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ort files which can be created from within ZT.  The *.SK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imported from the SKD program (SKD##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LCP            Log conversion profiles used by ZTCVT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SKD            (optional) a list of your upcoming skeds -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ind you of existing skeds so you don't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-sked when using ZT's "Sked Search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will be your callsign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.S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ZT           is a file used by ZT to log EME QSO's. It i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CII file which can be printed out, edited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see a file called SKDBAK.ZT  after running ZT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ile created by the sked editor. If there are existing sk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entering the editor,  they are saved to the backup file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NOTE: these files should not be edited or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rough use of the ZTCFG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4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 CONFIGURING ZT  --  ZTCFG.EXE 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hing you will want to do is  customize  ZT 's  defaul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tion,  monitor type,  and  Sked Search  default  spec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is  accomplished  by  running ZTCFG, and may be done in one of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TCFG can be run as a  stand-alone  utility.  This is the appro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or a first-time configuration of Z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ZTCFG can be run from within ZT itself (F10  option 1)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discussed in more detail later, and  may be more  conveni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king minor changes in the ZT setup as time goes by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your system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executed,  ZTCFG will  display a list of the default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effect and present a menu to choose the  option(s)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. You can change the various defaults one at a time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corresponding to the item to be changed.  The process tak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minutes, but it will be time well spent, customizing ZT to your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ing it more friendly.  Here is a list of the various defaul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t, and a description of eac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  Allows you to enter the callsign for the  home  QTH  (your ca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p to 12 characters long.  All characters will be for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pper-case by the ZTCF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  Allows  you to enter your location.  You will be given a 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ntering the grid square or latitude and longitud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lect the latter, be prepared to supply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, Minutes, Secon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  Allows you to set the maximum number of lines to be print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page when using a printer with the Sked Search m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T.  Select a size that leaves the desired bottom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-  Allows you to enter a default frequency for the AUTOSKED m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ed Search.  You can enter anything you like up to 4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ell, almost...).   For example, if you are making up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eds to be  proposed via the  EME  Net and you aren't sure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 they will be  assigned,  you could use something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??" as a defaul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-  Allows you to enter your offset from the UTC time zone in hou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computer clock is on UTC time,  enter a 0 here. 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ast of the UTC zone, enter the difference from UTC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minus sign.   If you  are  West of  the UTC zone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from UTC with no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5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-  Allows you to  specify the  Band  (144 or 432) you want data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ten.   ZT will  always  display  Sky Temperature dat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adation figures for that band when  started (the b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toggled back and  fourth between  144 and 432 while Z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   This default will only affect which band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ZT first comes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-  Allows you to enter the desired CW frequency (in Hertz) for Z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 messages (ZT sends an alert message whenever it cannot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its data files,  or cannot find the specified data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-  Allows you to enter the desired CW speed (in WPM) for ZT's 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-  Controls whether ZT will send alert messages in CW or ru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ent mode (messages on screen only).  When On, ZT sends ale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W at the specified  frequency and speed.   When Off, Z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end any al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-  Controls whether ZT will send a warning message in CW to  rem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f an upcoming sked.  When On, ZT's  REALTIME mode will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d 'SKED' 3 times five minutes  before a sked.  Whether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t, a flashing message will appear on the screen sh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of the station with whom you have a sked coming up,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ked, and the frequency.  This message will remai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for 5 minutes (until the actual start of the sked).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ll of this only  applies if you  make a list of your sk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ZT.  More 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-  Tells ZT whether you have a color or a monochrome monitor.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ever type is appropria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-  Allows you to specify whether ZT's Sked Search should outpu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eekends only (UTC Saturday &amp; Sunday) or all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startup default only,  and may be  changed while  Z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-  Allows you to specify the maximum  elevation for Stn1 (home st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ed Search will reject all  times  when the elevation is 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mit. If you can elevate fully, enter 90 here. In add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umber entered here is less than 20 degrees,  Ske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10 minute increments instead of 30 minutes. This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-bound stations to see a more  precise  indic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times. This is a startup default only,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Z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-  Allows you to specify the maximum 'Non-Reciprocity'  Ske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llow.  The figure is in dB, and  Sked Search will re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imes with higher non-reciprocity. This is a startup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and may be changed while Z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6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-  Allows you to specify the  maximum  Degradation factor (comb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 of sky temperature  and Earth-Moon distance)  Ske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llow.   The figure is in dB.   This is a startup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and may be changed while Z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-  Allows  you to  specify  the name and path of up to twent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 You can shell to these  programs from within Z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pecify the drive and  complete path,  and the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's  extension.   (Example: if  you  have  a program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PROG.EXE in a directory called THISDIR on drive C:,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C:\THISDIR\MYPROG.EXE    ).  The fil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XE or .COM - if you  specify any other  extension, the 'Shel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 ZT will  ignore the request to shell to your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may specify any drive and any directory EXCEPT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n the drive containg ZT.  You can accept the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and program on a line by pressing &lt;Return&gt;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change, press &lt;BackSpace&gt; to delete the entry, then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w path and filename and press &lt;Return&gt;.  When you a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specifying shell paths\programs, Press &lt;Esc&gt;.  NOTE: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run a batch file or DOS command from within ZT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 by specifying COMMAND.COM as one of your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able to shell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changed all the defaults you want to, press &lt;Esc&gt;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ked whether you wish to  save the new  data or not. 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, y , or &lt;Return&gt; will save the  data and exit ZTCFG.  Pressing N or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it ZTCFG without saving the changes.  Any other keystrok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ZTCFG displays only zeros and question marks for all default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it, this means the ZT_CFG.DAT file does not exist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cannot be read. A new ZT_CFG.DAT file will be creat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ll defaults (A through P), then pressing &lt;Esc&gt;Y (or &lt;Esc&gt;&lt;Re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7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 GETTING ON-LINE HELP IN ZT 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inter-linked HELP systems in ZT.   A screen list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hat are applicable  from a particular part of ZT can b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by pressing &lt;Alt&gt;+&lt;H&gt;. Note: this only works from the realtime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-Search mode, the utilities menu, and the sked editor.   On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&gt;+&lt;H&gt; Help system, you use the &lt;PgUp&gt; and &lt;PgDn&gt; keys to switch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and the &lt;Esc&gt; key to leave the help system.   You can als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 commands on one of these  screens that you want to know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nd enter the detailed Help system.  To do so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keyboard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use the cursor control keys (up, down, left, right arrow) to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the topic you want information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press &lt;Return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ouse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move the mouse to highlight the topic you want information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lick the left mouse butt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paragraphs  that follow for  information on how to use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Help system once you get into it in this fash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Shift&gt;+&lt;F1&gt;  from almost any point in the program will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directly to the  detailed  on-line  Help system, which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 part of the program you were in when you pres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&gt;+&lt;F1&gt;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may be more than  one screen  full of information in som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If so, you will see blinking  arrows at the left of you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dicate  that there is  more of this topic below (or above)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at the moment.   Use the Up and Down arrow keys to scroll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within a top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you can branch from the current Help topic to several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to it.   Within the Help text, any intensified tex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to which you can branch.  To do so, use the &lt;Tab&gt; or &lt;Shift&gt;+&lt;Tab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until the  topic you want is highlighted and then press &lt;Return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new topic.   You can "back up" in sequence through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Help topics by pressing the &lt;BackSpace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&lt;F1&gt;  while in the  Help system gives you Help on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ystem, and &lt;Esc&gt; exit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8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 REALTIME TRACK SCREEN AND COMMANDS - TEXT MODE 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ZT is executed, it starts in  REALTIME tracking mode and you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creen. ZT will come up in its simplest form, tracking the m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ome station only.   The ZT message will be displayed on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with the current UTC time and date immediately below it. Below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the left of the screen will be a box  containing aiming  dat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n1.  Horizontally across the center of the screen is a box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noise and degradation factors, Moon distance, SemiDiameter, GH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ination, etc.   At the bottom of the screen is a list of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commands.  A flashing  New Moon (NM)  warning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n1 box if the sun is within 6.5 degrees of the moon. If you have a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 upcoming  skeds  available to ZT  (in a file called *.SKD)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TIME screen displays a flashing reminder of an upcoming sked sta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minutes before sked time.  It also sends 'SKED' 3 times in CW if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 in the setup (ZTCFG) is toggled On.  (NOTE: upcpming sked remind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vailable  if the time in REALTIME track has been advanced or b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more than 3 minutes - see the time commands below.  If your DOS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ff by more than 3 minutes,  you need to set it  using  the CTRL-H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escribed below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ppler shift is calculated and displayed in the  Stn1 and Stn2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  1) if the moon is  visible at Stn1  then the  doppler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station's  echoes  is given.   2) if the moon is visible at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s, the net  doppler shift of stn2 as received at stn1 is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n2 box.   This is a  little different than some of the other mo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programs.   A quick  example:  Suppose you are W1XXX and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the moon for your QTH (Stn1) and for G4ZZZ (Stn2).  The dopp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shown in the  Stn1 box is  for your own echos.  If it says 300 H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hould  find your  own  echoes  300 Hz  above your trans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  The doppler shift  shown in  the  Stn2  box would be the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between G4ZZZ and your  location.   If it  says  140 Hz 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find G4ZZZ's signal 140 Hz above his actual transmitting frequen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keeps track of the East or West transmitting sequence and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("EAST" or "WEST")  message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 adjacent  to the time/date bar.   It uses  2 or 2.5  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 as  appropriate for the  currently selected band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1 , 2 , or 2.5 minute  sequence and control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quence is East or West with the F5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commands available from the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- CHANGE ST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other location as the primary loca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(in the stn1 box) to select one of 4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select default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allsign of new stn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grid square of new stn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lat/lon coordinates of new st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9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option and enter the call, grid, or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mpted.  If you enter a callsign which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_DIR.DAT file,  ZT will send  'NF' in CW (if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) and ask you to press &lt;Esc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- CHANGE ST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 you  to  select (or change) a second station locati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. A stn2 box will appear to the right of the stn1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select one of 4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cancel stn2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allsign for new stn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grid square for new stn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lat/lon coordinates for new stn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you may  also enter a partial callsign 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character that is not a letter or number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 "=F6" or "?F6") to access the cheat-shee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do,  you will  get a list of all st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rectory that match the selected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croll up and down this list as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option and enter the call, grid, or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mpted.  If you enter a callsign which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_DIR.DAT file, ZT will  send  'NF' in CW  (if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) and ask you to press &lt;Esc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tn2  tracking is  on, a  polarization offset bar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oon data box.  If the moon is visible to both stn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n2, a sliding  pointer appears  below the bar,  poin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tial  polarization offset at the present time. 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the exact offset in  degrees (marks on the bar are 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each, so the number  may differ a degree or so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is on the bar). Below this is a "Max NR" figur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n idea of the typical path non-reciprocity between stn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n2 based on the current spatial offset.  Note that one-wa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s are much more likely when the  spatial  offset is near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.  Please see the MAXNR.DOC file for a full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ax NR  index and  how to use it.   On a color monitor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offset, and Max NR will be in green if the max NR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 dB, in  yellow if it is  between 3 and 6 dB, and in 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 than 6 dB.   The  pointer, offset,  and max NR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displayed if the moon is below the horizon for either stn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n2 (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 see that I have confused some  with the "Max NR"  fig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is a  new  indicator which I developed for ZT, and I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more explanation. Starting with release 2.00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ile called MAXNR.DOC  which explains thi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standard ASCII text file, just like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 polarity  rotation capability, please see "A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tions With Polarity Rota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0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- STA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able Sun/Csky/Star tracking.  A Star track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the right of the stn1/stn2 boxes, and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one of 7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 cancel star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&gt;         track Sun &amp; Cold S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&gt;         track Cassiopeia &amp; Cold S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3&gt;         track Cygnus &amp; Cold S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&gt;         track Saggittarius &amp; Cold S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        track Taurus &amp; Cold S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6&gt;         track Virgo &amp; Cold S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object and Star tracking is enabled.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aiming data is always for Cold Sky (north) , and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4&gt; - SKED SEARCH (see ALT+S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- SEQUENC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ZT starts up, it selects the sequence  information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normal conventions for the selected band  (and will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quence when you change the band).   The F5 command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override this automatic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options from thi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- Same as ALT-A below,  toggles the audio/visual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er on and off.   The only  reason I  includ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A toggle was to allow the audio/visual remind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oggled quickly without having to go  through the 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-Forces ZT to use 1 minute sequences independent of b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-Forces 2 minute sequ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-Forces 2.5 minute sequ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-Puts ZT  back in  "default sequence"  mode  (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selected based on the ban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F5&gt; -Selects  whether  the  first sequence  (beginn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ur) should be an EAST or WEST sequence.  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abled if F4, "Use Default sequence" is set to Y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- Quit and return to REALTIM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- LARG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 the command reminders at the bottom of the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digits for the time,  azimuth, and elevation.    Press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toggle this feature off and  the  screen  return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tate.  Large digits are not available when "Quick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" (ALT+Q)  is on because it uses the  same area at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However, you can turn on "Quick World Data" wi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aving to first toggle large digi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- ENTER GRAPHIC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section  of  this  documentation  titled  "REALTIME TR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COMMANDS - GRAPHICS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8&gt; - LOGGING (see ALT+L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1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- DIRECTORY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a stn2 has been selected by  callsign (F2),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data for that  station  will pop up in the upper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corner  of the  screen.   Press &lt;Esc&gt; to return to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-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 you to the  ZT Utilites Menu,  where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8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+&lt;H&gt; takes  you to  page 6 of  ZT HELP,  which 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7 menu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quit and return to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&gt;   Configure ZT.   This  runs  ZTCFG. After you exit ZTCF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T will reset,  exactly  as if you had  exited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ed  the  program.  This ensures 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re-initialized  to  work  properly  with   the  n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2&gt;   ZT  directory  maintenance.    See "THE ZT DIRECTORY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3&gt;   Maintain the (optional) ZT skeds  list.  Add, modify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sked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&gt;   EME  link  SNR  Calculator.   See  the  section 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covering this fea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  Create a new, updated directory  file for ZT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/F2.  In order to run this utility you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a copy of the EME.DTA file from W4ZD's 2 - Meter E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from which the new data will be take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ase  the  old  ZT3_DIR.DAT  file  before  runn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,  then a  completely new  directory 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ed;  otherwise,  only data  that appears to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ing  when  the  date  stamps  in  the tw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ll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6&gt;   ZT log  conversion utility.  See  the  section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,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7&gt;   EME Calendar utility.   Quickly calculates moon data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coming months.  See "THE EME CALENDAR FUNCTION",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8&gt;   Moon printouts.  See "Moon Position Printout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?&gt; - CURRENT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ecutes the  ZTSHWSKD  utility  and provides a 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ds that are currently  in  progress  on  the  band.  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is utilit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A&gt; - AUDIO SEQUENCE AL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CW  message ("EAST" or "WEST") can be  genera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changes. ALT+A is an on/off toggle for the audio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udio  reminders  are on, a small  flashing dot (�)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 sequence at the  upper  right  corner of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t  program  startup in off.  In addition to the a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W) message, the  screen  background changes and a very large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W" is displayed  in the  center of the screen for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W alert.   This produces a  (sometimes annoying)  fl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2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at is hard to miss even if  you  can't  hear  the  aud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users  wanted a  sequence  alert that was hard to mis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e  how this  works...   See the F5 command options (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sequenc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B&gt; - TOGGLE BETWEEN 144/432 MHZ SKY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H&gt; - ZT 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s  you  to  page 1 of ZT HELP.  Use PgDn / PgUp to  swap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Esc to quit help. Page 1 covers REALTIME commands,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D SEARCH  commands,  page 3 USER SHELL commands,  pages  4 &amp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D EDITOR, page 6 Utilities menu options, and page 7 real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graphics trac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L&gt; - LOG STATION  (Alternate command F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ogging window replaces the moon data box in the 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date and time will  automaticall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, along with the currently selected band.  In additio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n2 was selected by callsign and found in the directory,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id square is also entered automatically. All that is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s enter the signal reports exchanged (optional..press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kip over) , and any comments (optioanl..press &lt;Enter&gt; to ski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ine is completed, you  will be  asked if it is OK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on or not.  Press Y , y , or &lt;Return&gt; to log the 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n if you do NOT want  the information logged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you will be asked to press &lt;Esc&gt; to quit ZT Logging,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the line again.  When a  station has been logg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returned to the tracking screen. All logg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a simple ASCII file  (LOG.ZT) in the same form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in the  logging  window.  In version 2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ents'  data field has been extended (22 characters vs. 14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).  There is not  enough room in the logging box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22 characters, so the  display scrolls as you type beyo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th character position.  A utilty is included to conver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XX log files to  the  updated format, and to merge ZT 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atabases  used by PCF+2.0.  See the section on the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S&gt; - SKED SEARCH  (alternate command F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n2 is on, Sked Search starts immediately at the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, searching forward using the current  Sked Search spe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ked Search Section, and the &lt;Ins&gt; command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 If  stn2 is off, the  stn2 box  will appear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 to  select stn2 first.   Sked Search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 successful  selection  of stn2.  Since  Sked Search 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 with the  date and time set in the REALTIME mod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t the date/time to the approximate time period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make a sked before starting Sk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Q&gt; - QUICK WORLD MO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places the polarization  bar and all  other 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 screen with a  list of  several  geo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3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where the  moon is  currently  visible.  For  each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the polarization situation  relative to the  current st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 is  characterized, and the  approximate  moon elev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area is displayed.  An arrow  symbol  poiting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whether  the  moon  is still rising in that area, or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ssed zenith and is now  going  down. 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ARIZATION  AND  ELEVATION INFORMATION SHOWN HERE IS A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VERAL POINTS SCATTERED ABOUT EACH RESPECTIVE GEOGRAPHIC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a  very good  general guide when operating random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used  for  scheduling a particular  station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s an AVERAGE for a REGION and may vary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conditions at a specific  location.  Use  "Sked Search"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electing  the  best  sked times.  Also note that with an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computer  (with or  without a math  coprocessor), or a 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coprocessor, this  feature will  make ZT  "sluggish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response to  other commands - because to be truly usefu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ecessary to calculate AZ / EL and polarization loss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100 DIFFERENT LOCATIONS, thus  taking  quite a  bit of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!  By all means use this feature, but  you may wish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only when needed, then off  again  for general runn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 WORLD DATA"  is on,  pressing &lt;Alt&gt;-Q again toggle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T&gt; - TERRESTRIAL DISTANCE and BEARING   (on/off togg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in the  position of the  Sun/Star/Csky 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showing the distance  and  azimuth  heading to the  Stn2 Q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 reciprocal  bearing  from  Stn2 to  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n2 is not on, you will be  able to  enter a  grid  squ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 want  the  distance  and bearing inform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box will override the "Star" box if  Star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.  In this case you will be returned to the  "Star" box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ggle TERRESTRIAL DISTANCE and  BEARING off.   In  any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not  change  the  status  of  Star  tracking  whi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ESTRIAL DISTANCE and BEARING box is on. (F3 key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X&gt; - EXIT 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Alt&gt;+&lt;F1&gt; through &lt;Alt&gt;+&lt;F10&gt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+&lt;F1&gt; through &lt;Ctrl&gt;+&lt;F10&gt; -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 to another program or DOS.  See the  section on  ZTCFG.EX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P.  If ZT is unable to shell to  your  specified 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get an error message  and be  asked to press any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.   If you  shell  directly to DOS by way of COMMAND.CO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 type 'EXIT' to return to ZT when ready.  If you sh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any  other .EXE or .COM file, you  should be  returned to Z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when the external process terminates. NOTE: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DOS's 'Abort,Retry,Fail' massage for any reason while tr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hell to your program - Presssing A for Abort  will TERMI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T IMMEDIATELY.  Pressing R for  Retry will do  just that: re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eration.  Pressing F for  Fail will  return you to Z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and ask you 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4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- SET SKED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replaces the moon data box.  The  bottom line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the  current  Sked Search Parameters. 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each item changes that item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&gt;  toggles Weekend / Weekda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&gt;  increases Max NR limit in 0.5 dB st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+&lt;N&gt;  decreases Max N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&gt;  increases DGRD limit in 0.5 dB st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+&lt;D&gt;  decreases DGR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1&gt;  increases the  maximum  elevation limit for  stn1 in 2.5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s.  If stn1 max el is 20 degrees or less, Sked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10-minute increments instead of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+&lt;1&gt;  decreases stn1 el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&gt;  increases the  maximum  elevation limit for  stn2 in 2.5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s.  If stn2 max el is 20 degrees or less, Sked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10-minute increments instead of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+&lt;2&gt;  decreases stn2 el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&gt;  resets all parameters to default settings.  W,N,D, and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er-defined defaults (set with ZTCFG). 2 is not us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able and defaults to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quits Sked Search criteria  selection and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+&lt;P&gt;  toggles the printer on and off.  See the section on  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(below) for more information on use of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k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ked Search criteria can also be set while in the Ske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using the same commands.  See the section on Sk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MMANDS (these are case-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&gt; , &lt;y&gt;         increase  Year    , decrease 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, &lt;o&gt;         increase mOnth    , decreas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, &lt;d&gt;         increase  Day     , decrease 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, &lt;h&gt;         increase  Hour    , decrease 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, &lt;m&gt;         increase  Minute  , decrease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, &lt;s&gt;         increase  Second  , decreas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Reset ZT to the current time set in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+&lt;Home&gt;     Set the currently selected ZT date/time to DOS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 Arrow&gt;        Advance time to next half-hour interval (xx:00/xx: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      Back up to previous half-hour interval (xx:00/xx: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On slower computers you may notice that the time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quickly in response to keyboard commands as in  some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5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al-time tracking programs.  The  reason is that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turn off  certain  calculations while advanc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 the time. This can result in confusion and/or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lease the key(s)  for a few seconds to see all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creen updated.  Having been  annoyed by this in the past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ded  ZT  should  always  update ALL the information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n on the  realtime  screen  whenever  it  updates ANY of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hould  only be  noticable on an XT or 286 without a m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6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 REALTIME TRACK SCREEN AND COMMANDS - GRAPHICS MODE 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s  tracking mode is  entered by pressing F7 from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time tracking mode.  (It is exited by pressing F7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take a little while for intialization of the grag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XT or 286 class computers.  When initialization is complet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world map taking up approximately 2/3 of the screen.  The sh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n the map is where the moon is NOT visible at the  time. 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an numeral 1 (I) marks the stn1  location  on the map,  and a  Ro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al 2 (II) marks the stn2 location (if stn2 tracking is on)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 plus sign with an open center to mark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, and a larger one to mark the position of the sun (if sun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.  NOTE: the map will be updated once per  minute or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y of the time commands or the F1/F2/F3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right of the map is a help window  listing the  command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without  leaving the graphics  mode. 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listed, any of the Date/Time  commands may be used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exit graphic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the  bottom of the  screen is the data output window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the azimuth, elevation, and doppler shift for stn1.   Moving r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box is for az/el and doppler for  stn2 (blank when stn2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d),  and the  next is  for sun or star tracking (blank wh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d).  For sun and star tracking, the doppler shift is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z/el  for the cold sky  point.   The remainder  of the output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can take more than one form.   In its default mode, it li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tem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[spatial offset and Max NR]]]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A = Grenwich Hour Angle of the m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= Declination of the m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A = Right Ascension of the moon in HOUR:MINUT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g = Earth - Moon separation in kilo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D = Semidiameter of the moon in minutes of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 = dB loss cause by E-M distance (compared to perig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Sky Temperature behind the moon in degrees Kelv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n = dB loss from sky temp (compared to ColdSk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 = total degradation from ideal EME conditions in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tn2 is on and the moon is visible for both stn1 &amp; st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ode is also called "POL" mode, and can be ident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"F6 : POL"  at the bottom of the help/commands list area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f the screen. Pressing F6 will switch from  "POL"  mode to "HDG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(in HDG mode, the polarity data will be replaced with the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les and beam heading to stn2).   Note:  HDG mode can be ente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lt+T instead of having to step through the various F6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7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ossible mode is the "CAL" mode,  which allows statio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ty rotation to calculate the  best transmit polarity at an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 Note that CAL  mode cannot be selected with F6, but will pop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it  &lt;Return&gt;  for a polarity  calculation.   CAL mode 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led either by pressing F6 or by pressing &lt;Return&gt; tw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IG" mode is yet  another  option.   In this mode, the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 position for the stn1 location (azimuth on the left, and 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ight) will be displayed in large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mode is called "SKD"  and is activated  automaticall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 upcoming sked (exactly as in text mode).   SLKD mode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n the moon data area reminding you of the s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 little confusing.   The &lt;F6&gt; key swithces mod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 --&gt; HDG --&gt; BIG --&gt; POL.... etc.  The shortcut to go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DG mode is &lt;ALT&gt;+&lt;T&gt;, in order to simulate the same command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 CAL mode can only be  accessed by pressing  &lt;Return&gt;, 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 the  same action in  text mode.   SKD mode switches on an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mmands in the graphics mode...  The  following  commands 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milar fashion to the same commands in the text 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     - change stn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      - change stn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3&gt;       - select/cancel sun or star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5&gt;       - select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8&gt;       - ZT logging  (alternate command ALT+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      - directory info (if stn2 has been selected by callsig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+&lt;A&gt;  - toggle sequence al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+&lt;B&gt;  - Band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+&lt;T&gt;  - Terrestrial distance and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read  the  section on  each of these commands in the pre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is documentation for more information.  The user-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se commands is somewhat  different in  graphics mode, but 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oo confusing once  you have tried out each command in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highly  recommended  practice for  new users, by the way).  The m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ox at the lower right of the screen doubles as the dialog box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terface with the F1/F2/F3/F5/F8/F9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 mous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can be used to  select  approximate  stn1 and stn2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ld map when in graphics mode.  To use this feature,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on the  location you want to select and press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  button to make  this the active  stn2 QTH or the right butt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it the active stn1 Q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 mouse to cancel stn2 tracking or to reset st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efault (home) QTH.   Simply move the mouse pointer to the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in  the extreme  upper left  corner of  the map  and  press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8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 CURRENT BAND ACTIVITY - ZTSHWSKD.EXE 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question mark (?) from etiher of the realtime tracking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ring up this  utility,  which can show you who is on the ba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s at the present time and what frequency to look for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keep a current  copy of the  SCHED.SKD  file (from the SK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your  ZT directory for this to work).   The  ZTSHWSKD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the  date of the  SCHED.SKD  file, and when it is new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orted  SCHED.SRT  file created  by ZTSHWSKD it scans SCHED.SK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s a new SCHED.SRT file for it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 SCHED.SKD  scan is  required or not, ZTSHWSKD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skeds,  positioning you at any  skeds for the current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f there are any.    You can then  scroll up and down the li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initial  entry  point.   If all of the  skeds in the file are ol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current  date/time,  ZTSHWSKD will simply place you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list when it comes up.   If there  are no  skeds  at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 but there  will be  some later,  you are  positioned a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  that will  occur.  ZTSHWSKD will always attempt to put th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 in the first  column  (assuming it can  find both  call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 ZTSHWSKD  as a  stand-alone  program from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typing the  program name  (ZTSHWSKD) will bring up the sked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you at the  top of it.   If you want to go directly to any sk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 particular  date  and time,  supply that date/time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in the  following order :   Month, Day, Time.    For 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ZTSHWSKD 11 9 2200  will go  immediately to the  first 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on November 9 at 2200 UTC (if there are any at tha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SHWSKD is  NOT the same as  the SKDSORT utiltiy that is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ay of the BBS  (etc) despite appearances.  ZTSHWSKD has been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 to interface with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TSHWSKD has other  capabilities  besides the  obvious.  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g,  it will  mark any  calls that  were found in  the SCHED.SKD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  in the  ZT3_DIR.DAT  file with a  hyphen (-).   It also sav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of these calls  in an ASCII text file called DIRINFO.TXT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 to  help  you  keep  your ZT directory updated by point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stations that are not in your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auxiliary  function of ZTSHWSKD is the ability to mark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not previously  worked on  EME with an  asterisk (*).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 feature  requires  that you  keep a list of  the station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worked  available to the  program in a file called MYQSOS.SK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 of you who have not dealt with it before, the MYQSOS.SKD fil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work with the SKD  program.   It is a simple ASCII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one line per QSO and  3 comma-delimited fields: CALLSIGN, GRID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L RECEIVED.  For example,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9Y,EN71,R,   means you've worked AF9Y in EN71 and you have his QS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9Y,EN71,,    meany you've worked AF9Y in EN71 but don't have his Q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9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don't omit any commas - even if all  you enter is a  callsig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ut 3 commas aft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ZTSHWSKD does not require the MYQSOS.SKD file to run; it only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apabilities.   ZTSHWSKD only deals with the callsign, b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lso want to use the file with the SKD program you should ent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ield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0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 SKED SEARCH SCREEN AND COMMANDS 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ED SEARCH mode is selected  from  the  REALTIME  mode  by 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S  (or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T Sked Search  screen  displays the date and time, Max NR, DG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Z / EL for both stations, and a New Moon Warning (if appropriate)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ZT has the ability to remind you of skeds you have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ked Search is running the current month and day being  scan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played in the upper left  corner of the  screen.  If  this da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but no data is  being  output, it means ZT can't find any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et your selected  specifications.  It may encounter some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f you let it search far enough. Or, you can 'loosen up'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nd accept a poorer time. Along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the parameters currently in effect. Each can be changed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first letter of the parameter  (see the &lt;Ins&gt; command under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commands for detail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the  following  commands are  available when in the 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2&gt;   - The F2 command  for  selecting  Stn2  works the same as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in the REALTIME  mode  (see above).  Upon 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of a  new QTH,  SKED SEARCH continues search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 repeats a  search on  the  (approximate) time  perio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displayed before invoking the F2  command.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in the  SKED SEARCH mode  will not  change the Stn2 Q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for the REALTIME mode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 - quits Sked Search at any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- quits Sked Search at any  time.  (This has been paralle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&lt;End&gt; key as  of  version 2.00 to avoid confu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goal is to make every feature of ZT &lt;Esc&gt;ape-able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- searches one screen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 - searches one screen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- returns to the  present  date/time  from which Sked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, and repeats the search from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&gt;,&lt;e&gt; - takes you directly to the Sked Editor (useful for add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ked).   Any changes you  make in the  Editor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lected in the Sked Search screen upon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 BAR&gt; - causes the search to halt until you hit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cond time.  This can be useful for making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o the search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H&gt; - Page 2 of ZT HELP.  (pg.1 - REALTIME, pg.2 - SKED SEAR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. 3 - USER SHELL, pgs. 4 &amp; 5 - SKED EDITOR, pg. 6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MENU, pg. 7 - REALTIME(GRAPHIC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P&gt; - toggles the printer on and off. Sked Search uses a "smar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control interface that keeps  track of what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lready been printed, so  each  tim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ce - even if you reverse the search direction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.  This function is reset whenever a new Stn2 Q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ed,  and  printing  will  resume from wherever S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1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starts up again.  The printer  status 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pper right corner of  the screen.  If the print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t ready", the search will continue at an extremely s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until the printer is made ready or toggl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X&gt; - Exit 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F1&gt; through &lt;Alt&gt;+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+&lt;F1&gt; through &lt;Ctrl&gt;+&lt;F10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external application or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on these commands in the REALTIME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bove) and in the ZTCFG.EXE section (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d Search will pause when  the  output window becomes full,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. Data is output in blocks of contiguous time. Whenever ZT f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eak in the time sequence, it inserts a blank line in the outpu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s separate times into 'windows' of opportun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ked Search has filled the  screen and is pausing  (await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mands), and IF you selected the stn2 it is working with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 (by callsign) , then you  will see an "AUTOSKED is ACT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 the upper left  corner of the  screen.   AUTOSKED gives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quick  means of entering  a sked with  that station.   Use the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Up) arrow keys to  highlight the time you want to make the sked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ice that  the highlight bar skips any times that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ied with skeds.  When you have the desired time highlighted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r click the left mouse button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frequency.   If you want to use the default frequency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ZTCFG.EXE , just  press &lt;Return&gt; or click the mouse button agai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ed is automatically entered into your sked list. If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default frequency, type the frequency you want and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turn&gt; to enter the 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parameters  set in Sked Search  remain in  effect until you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(either from the Sked Search screen or from the Main Scree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Ins&gt; command), or exit Z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previosly, ZT can remind you of skeds already mad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 Search is running. This is an OPTIONAL feature. To use it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 list of your upcoming skeds available to ZT in a file called *.SK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*.SKD  file is the same as *.SKD files expor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Scheduling program  (SKD##.EXE / SKD##C.EXE) using the F10,3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it  convenient to  export your  skeds from one progra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If you enter your skeds in the ZT Sked Editor, then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reated and correctly forma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ZT is first started, it  looks for the *.SKD file.  If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this feature of ZT is disabled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is feature,  ZT will place the  callsign of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s you already  have  scheduled beside the appropriate ti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 Search  output screen.   Skeds that do not start exactly on a 1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minute interval  (whichever  Sked Search is using) will appe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earli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2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ked Search is using 10-minute interval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0240 will be printed on the 0240 dat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0242 will be printed on the 0240 dat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0238 will be printed on the 0230 data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ked Search is using 30-minute interval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1200 will be printed on the 1200 dat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1224 will be printed on the 1200 dat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1156 will be printed on the 1130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callsign of the station,  the sked start ti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skeds that are specified as longer than 30 minut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* after the star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 is  a  special  editor  included  in  ZT for adding new ske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old ones, or modifying the existing  skeds.  See the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ed editor (below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all of this will become clear after a while!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3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 MOON POSITION PRINTOUTS 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 can use  ZT to make  simple  printouts  of the moon posi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information.   This function is accessed  through the 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F10, #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ox appears  with the  default  starting date and time, ending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me, increment in minutes, and the location for which you want m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data.   Each item  has a highlighted  letter which you pr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at item.  On all except the &lt;L&gt;ocation,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alone  causes the item to decrement,  while pressing &lt;Shift&gt;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letter increments it.  If you want to change th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n1 box  will pop up  and you can  enter a  location by  an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 methods : callsign, gird, or lat/lon.   You can press &lt;Esc&gt;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quit, or &lt;Return&gt; to begin printing with the curr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stn1 location  while in the  printouts  scree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n1 location selected in other area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outs created will inclule the day of the week plus the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zimuth and alevation of the moon,  sky temperature,  total EMR Degrad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factor,  declination and GHA of the moon , a new moon warning (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)  and notes of any  skeds that  you have  made plac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line i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-TRACK 3.00                      24                 MM Software Systems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 USING THE SKED EDITOR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is accessed either from the  REALTIME screen 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(F10,3) or from the SKED SEARCH screen by pressing E (or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has a simple editor to allow modifying the sked list without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.  It can be  accessed through the Utilities Menu (F10, option 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ed editor comes  up showing a list of skeds in chronological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in the Entry mode.  If there are any existing skeds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, they are saved in a file called SKDBAK.ZT before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.  If you make a serious mistake while working on the sked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ZT and rename the SKDBAK.ZT  file as  *.SKD to  rec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list just before the editing session.  If you have any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s starting within a  25-minute  period,  the editor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callsigns,  and the  date/times in a  box at the  lower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n addition, the error code "DS"  will be  sent  in CW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voke any  command that  initiates a  sort/display on the sked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lt;Return&gt;,&lt;Esc&gt;,&lt;F9&gt;) - unless,  of course, you have "CW Error messag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d off in the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round the editor  screen is  accomplished with the four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*. When there is more than one screen full of skeds, the list sc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down as necessary. (The maximum number of skeds ZT can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are in the "edit mode", that is the cursor is no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entry line at the bottom,  the line  you are  currently edi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  While typing in data, the editor will beep if you rea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of the field (item) you are ent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 existing sked information, use the arrow keys* to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at the end of the item you wish to change. Then backspac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(s) to be changed, and type  the new  information.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saved automatically  when any of the arrow keys*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(to move to a new item), or when &lt;Return&gt; or &lt;Escape&gt;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pdate as much information as you wish. Pressing &lt;Return&gt;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ll Re-sort and re-display  the  entire  sked list, reflec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chronological order. (this also places the cursor in colum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st row and  puts the  editor back in the "enter new sked" mo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ape&gt; at  any time saves the current data and exits the 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sked may be entered by placing the cursor in the first colum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row (a blank row), then entering the sked information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/right* arrow keys to move from one item to another.  (The curso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ced in column 1, last row at any time by pressing &lt;Return&gt;)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ish entering the new line, press &lt;Return&gt; again to  save th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sked from the list, use the up/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line to be deleted (cursor may be in ANY column),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Del&gt; key.  BE CAREFUL!  ZT does not ask for confirmation on a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(in the interest of simplicity and time saving). Don't press &lt;De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are certain you want to delete the current line.  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ep when you deleta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5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you can sort and re-display the entire list  at any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Return&gt;, and you can save the current list and exit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y pressing &lt;Es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for those of you who are used to the editing 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ing program, you may use the Tab and Shift+Tab key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of left/right arrow keys.  The function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Help can be accessed from the editor by pressing Alt+H.  Pages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5 of ZT Help cover use of the sk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- while in the editor,  pressing &lt;F9&gt;  will  bring  up AZ/E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arization data for each sked. This information repl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column.  The original notes ate NOT 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ay be  redisplayed  at any  time by  pressing &lt;F9&gt; agai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information displayed is AZ/EL for stn1 (home), AZ/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stn2, spatial polarization offset, and Max NR.  ALL DATA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CHEDULE START TIME.  While the AZ/EL/pol data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t is not possible to tab into the  Notes  colum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anges.  This is a safety  feature to  prevent in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from accidentally being modified or lost when you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m!  When ZT if first started, and at  most other  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9&gt; toggle should be instantaneous.  The exception i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modified one or more schedules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d the AZ/EL/pol data using &lt;F9&gt;. In this case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recalculate all of the data for this comma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ort delay may be noticed on the slower machines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Z/EL/pol display is on, there will  be a short delay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sked is added or an existing  sked is modified,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the  data.  If this is  objectionable, simply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off  before  editing the sked list.  A single dash (-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es  column when viewing AZ/EL/pol data indicates Z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ble to find this station in the directory so no data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+&lt;P&gt; - PRINT SCHE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lt+P while in the editor will print the entir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keds on your printer.  Please be sure the printer is on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ady to go.  Either the notes or the sked moon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depending on the current setting of  &lt;F9&gt;.   If 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 data is on, one additional  column  will be  ad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schedule list that does not appear on the  screen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GRD (total degradation from ideal EME conditions from sky te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rth-moon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6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 THE EME LINK SNR CALCULATOR 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E link SNR Calculator is accessed  through the  utilitie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0,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n be entered for two  stations,  and the Signal-to-noise rat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station's  echoes as  well as the SNR for station A as hear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B  and vice  versa is  calculated.  Of course,  the  S/N  rat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would be for "normal" conditions with no  Faraday,  lib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-gain,  etc.   Nevertheless, the SNR  calculator  is a good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ut what  areas  of  your  station  could be improved  and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an upgrade would b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 any of  the  items in  the  upper portion of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A   and   STATION B   boxes.  Use  the arrow  keys to mov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area, and when the cursor is positioned on  the ite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, simply type the  new  data  and  press  &lt;Return&gt;.   Only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valid, and  therefore  nothing  else will be accepted.  Stri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other that the digits 0-9 and  decimal points will do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l.  All of the  SNR  ratios, etc.  will  be recalcul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ress &lt;Return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5 pre-stored data  sets in  the disk file ZT_LNK.DA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stored data with your  own  data by entering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pressing &lt;F1&gt;. The new data will overwrite the current dat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data  set (listed just below the main header on this scre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o to the next (or previous) stored data set with the &lt;PgUp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Dn&gt; keys.   &lt;Esc&gt; exits back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7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 THE EME CALENDAR FUNCTION 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accessed through the Utilities Menu(F10,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screen will come up with a  menu bar  across the top,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next 12 months are listed in MM/YY format, and the las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Other".   You may select one of these options by using the r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ursor  movement (arrow) keys, then pressing &lt;Return&gt; on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oose.   If you  choose  "Other"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and  the  year - otherwise,  calculations will begin im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&lt;Retur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oment, the data for each day will be written into the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ate squares on the calendar (any  days  which  would  require a six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row  will wrap  around  onto the top line of the calendar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ination  and  EME degradation factor will be shown for each da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s for  New Moon (NM),  Full Moon (FM), Apogee, and Perige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ced on the appropriate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ee detailed data for one particular day, press &lt;PgD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the cursor movement  keys to position the cursor o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and press &lt;Return&gt;.   After a  second or two,  the  data will pop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ing detailed  declination,  sky noise,  Earth-Moon  separation, 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way from  Perigee/Apogee  and  New Moon/Full Moon,  and any  local mo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(rises, sets) for the currently selected stn1  location (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be your location).   Press  any key  when you are done vie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on data for this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print  a  month  of data by pressing &lt;P&gt;, or a year (th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s  listed)  by  pressing &lt;Y&gt;.   Press &lt;Esc&gt; to  exit  back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can be used to control many actions in the EME Calenda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select the month to be calculated when you enter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hen use the right mouse button to enter into "detail mod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position the mouse  cursor on the day you want data for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to  calculate (then use the right button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).   If a mouse is detected by ZT, instructions for using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8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THE ZT DIRECTORY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ZT station directory  is  used by  several parts of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 the F1 &amp; F2 commands,   and the Sked Editor. 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pertains to the ZT directory,  which  resides 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ZT3_DIR.D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 directory  up-to-date  is very important.   ZT giv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ways of doing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 The ZTCVTDIR  utility  lets you update your ZT director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py of  W4ZD's  EME  Directory.   To run ZTCVTDIR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  copy of the  EME.DTA file  from the E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here you have  ZTCVTDIR.  When ZTCVTDIR is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do one of  two things - if you  do not have  a 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T3_DIR.DAT file,  one will be  created  which  will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on all of the stations in the EME directory -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ZT3_DIR.DAT file  will be updated  only where  necess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ny new stations or changing data for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 The built-in F10 option 2 utility in ZT allows you to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stations, delete old ones, and change data for any s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ype the callsign of  the  station you want to work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ZT  will check  to see if  the station  is already 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f not it will ask you to fill in the data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tation.  Just enter the  appropriate data in each bo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Return&gt;.  Then press the up or down arrow to move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item.  Note that if you enter a grid the latitu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tude will automaticlly be entered for you,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 everything entered,  press &lt;Esc&gt; and answ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Write data to file ?" prompt with Y to save the data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ation selected  is already in the directory,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data as required and then  save it by pressing 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swering Y.   You can  also delete  the station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by  pressing  &lt;Del&gt; and then Y.   Please not that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T  necessary to  delete a station  and then  enter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 the event  of a callsign change  -  simply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 box and save th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 finished working on the directory and hav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modified record,  press  &lt;Esc&gt;  instead of enter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ng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also does automatic  background  checking to ensure that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square  and  lat / lon  coordinates are  in each  record of the  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This occurs  every time  directory information is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part of the program and will automatically calculate and s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information.   (Although to be honest,  I don't know  how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would arise,  what with  the built-in  calculation  of gri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when entering a new station.   It would have to come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lete entry in the EME.DTA file when running ZTCVT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9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CONVERTING LOG FILES -- ZTCVTLOG.EXE 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utilty can be accessed through the Utilities Menu(F10,6)  o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as a stand-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CVTLOG.EXE does three th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converts old log files from ZT ver 1.XX to the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sed in version 2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converts  version 2.0 log files to "raw" PCF+2.0 format. 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's users are running PCF+2.0 with the 2m EME Directory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merges ZT version 2 log files into existing PCF+2.0 EME QSO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it easy to use ZTCVTLOG once you get used to it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a bit of expla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ZT ver 1.XX LOG FILES TO ver 2.0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implest option of all.  When the ZTCVTLOG  screen 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select option 1, then specify the name of the old version 1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 and the name of the new  version 2 log file to be  crea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s.  The old  and new  filenames can be the same if desired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se the old one will be renamed to ZTLOG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ZT ver 2.0 LOG FILES TO "RAW" PCF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ption 2 from the main screen, then  option 1 from the 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Then specify the filenames as prompted. The filename ZTLOG.D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for the new PCF file, although any file name with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.DTA will work (with a little extra  effort  on your part).  O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converted, you must build an index for the new PCF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ZTLOG.DTA as the filename,  place this new file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 ZTLOG.HDR  from your ZT distribution disk in the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PCF database to be, then run  PCFIX on the new fil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 different filename for the .DTA file, then you will have to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TLOG.HDR to match your filename  (*.HDR). This option simply cop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directly from the ZT log file  into a  database with the sam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ING ZT ver 2.0 LOG FILES INTO EXISTING PCF QSO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ust supply a copy of your database's .HDR file and its .DT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y far the most complex of the three  options.   First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2, then option 2 again from  the  second  list.  Then spec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your PCF database to merge the QSOs into. The first time you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you will have to specify which  fields  in your databa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log data copied into.  You  will  be shown a list of th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ist in your database, as  well  as those used in the ZT lo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rst be asked to supply a format for the date to be inser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base.  Select the desired one from the list by it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Next you will be asked what field to place each of the it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T log into. Respond to each question by specifying the numb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30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your PCF  database where the indicated data should go. 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a place for any of the data to go in the PCF file, jus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0 and this  item  will not be transferred.  After ansering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questions you will be asked whether you want to save the answ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questions in a  configuration file (*.LCP) for future us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using this option from time to time,  you should  answer Yes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not have to  go through  the whole process again each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 Log Conversion Profile  (*.LCP) file has  been saved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ed whether you want to use it each time you attempt to merge QSO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rticular  database.  You  only  need  to  go  through  the 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ogation  process  again  if  you  Clone  or  modify  your  data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in some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 for the name of the ZT log file to merge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F  database.  (the usual  filename is LOG.ZT, but you may have rena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log files from ZT). Once the process is completed,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*.DTA file into the  directory  where PCF normally looks for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CFIX on it to create a new index.  You will probably want to ru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on the data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 field-length  checking is  performed.  If you  try to cra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with 10 significant characters (significant characters are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spaces) into a field in your database that only  holds 8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truncated to fit.  This should not be a  problem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the date field.  Be sure to pick an option that matches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atabase or at least something that is not too long to f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31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 A NOTE FOR STATIONS WITH POLARITY ROTATION 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has a special feature for stations using polarity (Z-axis) ro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calculate the best transmit polarity based on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polarity and the spatial polarization offset at any given mo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n2 tracking is on (and if the moon is  visible to both  statio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'&lt;Return&gt; = RX / TX  polarity  calculation' is displayed 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.  Simply  hit &lt;Return&gt; to activate this fe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ter the receive polarity  when prompted.  The receive polarit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between -90 (vertical rotated CCW) and +90 (vertical rotated CW),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representing horizontal  polarization.  Don't forget the '-' sig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 polarity is CCW.  ZT will then calculate and display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polarity at the moment, and the net Faraday ro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ed  results  may or  may not be valid for very long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change in spatial offset  (even if the best receive pola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unchanged) means it is time to do the calculation again. 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oken, any change in optimum  receive polarity (whether the spa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s changing or not) is reason to re-calculate Faraday and trans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arity.  To recalculate,  just  hit &lt;Return&gt; and enter the best rece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ty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displaying the  receive  polarity, Faraday, and best trans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ty can be cleared by striking &lt;Return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: in graphics mode, the net Faraday will not be display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receive and transmit polarity settings w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32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ZT WARNING MESSAGES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possible ZT error  conditions and 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(in CW).  Warning messages will only be generated if toggl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Z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beep - the ZT_CFG.DAT file was missing or could not be rea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tartup!  It is possible to run ZTCFG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CFG file (see CONFIGURING ZT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ng beep  followed  by an  on-screen messa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rompt means that ZT encountered a  critical 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unning, and therefore has  terminated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should  NEVER  see this....  but if you do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T  DOWN THE ERROR CODE INFORMATION SHOWN NEA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ND SEND IT TO ME SO I CAN LOOK FOR AND (I HO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MINATE THE BUG!   The  more  information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s to where you were in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er my chances of finding the culpr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'?'       - the indicated file could not be f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S'      - the Sked Editor has detected 2 skeds starting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25 minute perio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F'     - Sked OverFlow. You have more than 100 skeds.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error,  you  will  NOT be  permitted  to  ed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sked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F'      - the indicated data is not in the DIR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R'      - the printer is not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M'     - not enough memory to Shell to your application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so get this  message  when  trying to run  ZTCFG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RR'     - non-specific  error  trying to  Shell  (or run ZT.CF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'      - the selected feature is not available (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used by a missing *.DAT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ception: if the *.SKD file is not  found at  startup,  NO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generated since this is an OPTION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33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 USER FEEDBACK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ope you like version 3.00 of Z-TRACK.   I've  tried to  provide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hat takes a more logical approach to the polarity situation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ds in selecting good sked times.  There are additional things which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in future versions, of course.    Got an idea for version 4 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a problem with this version ???  Please take a moment to let me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it... I will  do my  best to  accomodate as  many  suggestions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in a  future  version.   I CAN ONLY ACT ON YOUR IDEAS IF I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YOUR IDEAS !!!  Please call or write for information on our gr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software products, both commercial and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ver-Foxcroft, ME  0442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7) 965 - 8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-mail: n1bug@mint.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W: http://www.mint.net/~n1bug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34  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