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-TRACK ve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-start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Kelle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Z-TRACK version 3.0!   The following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you  up and  running as  quickly as possible.   (I KNOW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ad all of the documentation before giving it a t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 requires about 1.3 Mb of free disk space.  It will run from a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, but a hard-disk  istallation is recommended f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Just copy all of the files on the distribution disk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drive and directory.   Since ZT comes with m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more files with use, I recommend it be install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should do  after installation is run the Z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utility.  You should enter your CALLSIGN, LOCATION (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tering grid square or latitude / longitude), TIME ZON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YPE  (color or monochrome) as an absolute minimum.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options  can wait  until you've  had a chance 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ctions in ZT.DOC.   Just follow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Z-TRACK, just type  ZT3 at the DOS prompt.   (NOTE: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 provided so  that  upgrading users  accustomed t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can  continue to  start the  program by typing  ZT  or  Z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 will  come up in its  simplest mode  --  Realtime track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 There are many possible commands and op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inter-linked HELP systems in ZT.  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&gt;+&lt;F1&gt;  keys from  almost anywhere in the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ross-referenced HELP system.  From several area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another  option : a quick command summary is 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Alt&gt;+&lt;H&gt;.   After using &lt;Alt&gt;+&lt;H&gt; to access Quick HEL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use the  &lt;PgUp&gt;  and  &lt;PgDn&gt;  keys to switch between p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HELP system.   You can also use the cursor movement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to select any of the  topics on these screens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, and then press &lt;Return&gt; or click the mous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etail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er-Foxcroft, ME 04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7) 943-7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n1bug@min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http://www.mint.net/~n1bu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